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</w:rPr>
        <w:t>行政许可事项实施规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方正楷体_GBK" w:hAnsi="方正楷体_GBK" w:eastAsia="方正楷体_GBK" w:cs="方正楷体_GBK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</w:pPr>
      <w:r>
        <w:rPr>
          <w:rFonts w:ascii="方正楷体_GBK" w:hAnsi="方正楷体_GBK" w:cs="方正楷体_GBK" w:eastAsia="方正楷体_GBK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  <w:t>（基本要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一、行政许可事项名称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兽药经营许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二、主管部门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云南省农业农村厅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三、实施机关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省农业农村厅、设区的市级、县级农业农村部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四、设定和实施依据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《兽药管理条例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兽药经营质量管理规范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兽用生物制品经营管理办法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五、子项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兽用生物制品经营许可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/>
        </w:rPr>
        <w:t>000120314001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非兽用生物制品经营许可（设区的市级权限）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/>
        </w:rPr>
        <w:t>00012031400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非兽用生物制品经营许可（县级权限）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/>
        </w:rPr>
        <w:t>00012031400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六、业务办理项：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兽药经营许可证核发（兽用生物制品）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1400101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兽药经营许可证换发（兽用生物制品）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1400102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兽药经营许可证变更（兽用生物制品）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1400103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兽药经营许可证核发（设区的市级权限）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1400201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兽药经营许可证换发（设区的市级权限）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1400202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兽药经营许可证变更（设区的市级权限）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1400203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兽药经营许可证核发（县级权限）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1400301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兽药经营许可证换发（县级权限）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1400302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兽药经营许可证变更（县级权限）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1400303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方正楷体_GBK">
    <w:charset w:val="86"/>
    <w:family w:val="auto"/>
    <w:pitch w:val="default"/>
  </w:font>
  <w:font w:name="Times New Roman">
    <w:altName w:val="Nimbus Roman No9 L"/>
    <w:charset w:val="00"/>
    <w:family w:val="roman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Style16">
    <w:name w:val="页眉 字符"/>
    <w:qFormat/>
    <w:rPr>
      <w:rFonts w:ascii="Calibri;DejaVu Sans" w:hAnsi="Calibri;DejaVu Sans" w:cs="Calibri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5T16:39:00Z</dcterms:created>
  <dc:creator>49152</dc:creator>
  <dc:description/>
  <dc:language>en-US</dc:language>
  <cp:lastModifiedBy>kylin</cp:lastModifiedBy>
  <cp:lastPrinted>2022-06-18T06:53:00Z</cp:lastPrinted>
  <dcterms:modified xsi:type="dcterms:W3CDTF">2023-08-15T17:54:03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38FE0699894DDBB52C9CC2A83EAC20</vt:lpwstr>
  </property>
  <property fmtid="{D5CDD505-2E9C-101B-9397-08002B2CF9AE}" pid="3" name="KSOProductBuildVer">
    <vt:lpwstr>2052-11.8.2.10624</vt:lpwstr>
  </property>
  <property fmtid="{D5CDD505-2E9C-101B-9397-08002B2CF9AE}" pid="4" name="commondata">
    <vt:lpwstr>commondata</vt:lpwstr>
  </property>
</Properties>
</file>